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IRCRAFT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ethods of actuation in aircraft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ydraulic fluid and also mention some of the desired properties to be  possessed by the hydraulic fluids used i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hydraulic pumps used in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basic fuel system and fuel system components for an aircraft jet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gas turbine engine fuel controls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  <w:r>
              <w:rPr>
                <w:rFonts w:cs="Calibri"/>
              </w:rPr>
              <w:t>anti-icing using engine bleed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bout the pneumatic de-icing system in an aircraft along with the components involved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rite short notes on oxygen system in a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aircraft ejec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wet-sump lubrication system for a reciprocating engine of a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requirements of turbine engine lubric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removal, maintenance and of ignition system in gas turbine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Write short notes on the Turbine auxiliary ignition units in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03:06:00Z</dcterms:modified>
  <cp:revision>16</cp:revision>
  <dc:subject/>
  <dc:title/>
</cp:coreProperties>
</file>